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ori 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5"/>
        <w:gridCol w:w="3600"/>
        <w:gridCol w:w="2737"/>
      </w:tblGrid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Culoare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Nume culoar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o-RO"/>
              </w:rPr>
              <w:t>Cod culoar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8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Alice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0F8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EBD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AntiqueWhi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AEBD7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Aqu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F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D4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Aquamarin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FFFD4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Azur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0F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eig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5F5D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C4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isq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E4C4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lac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0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BC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lanchedAlmon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EBC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00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A2BE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lueViolet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A2BE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52A2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row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52A2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B88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BurlyWoo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EB887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F9EA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adet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5F9EA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hartreu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FFF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691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hocola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2691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7F5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oral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7F5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495E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ornflower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6495E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8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ornsil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8D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143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rims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C143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Cya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F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008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B8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Cya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8B8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8860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GoldenRo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8860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9A9A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9A9A9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64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64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DB76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Khaki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DB76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8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Magent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B008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556B2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Olive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556B2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C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orang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8C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32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Orchi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932C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0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B0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9967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Salm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E9967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FBC8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Sea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FBC8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3D8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Slate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83D8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F4F4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Slate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2F4F4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CED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Turquoi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CED1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00D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arkViolet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400D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149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eepPin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149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B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eepSky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B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696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im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696969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E90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Dodger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1E90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1927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Feldspar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1927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222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FireBric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2222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FloralWhi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AF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28B2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Forest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228B2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Fuchsi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00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CDCD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ainsboro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CDCD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8F8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hostWhi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8F8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7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ol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D7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A52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oldenRo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AA52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0808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8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FF2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GreenYello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DFF2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FF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HoneyDe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0FFF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9B4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HotPin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69B4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5C5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Indian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CD5C5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B008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Indigo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B008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Ivor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FF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E68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Khaki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0E68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avender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E6E6F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F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avenderBlush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0F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CFC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awn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CFC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emonChiff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AC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D8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DD8E6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8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Coral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0808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Cya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E0F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D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GoldenRodYello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AFAD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D3D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Gre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3D3D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0EE9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0EE9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B6C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Pin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B6C1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07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alm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A07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0B2A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ea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20B2A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F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ky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7CEF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70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late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470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7889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late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78899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C4D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Steel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0C4D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E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ghtYello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FE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m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FF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2CD3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me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32CD3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0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Lin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AF0E6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agent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00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aro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00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DA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AquaMarin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66CDA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C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00C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55D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Orchi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A55D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370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Purpl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370D8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CB37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Sea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3CB371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B68E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Slate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B68E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A9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Spring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FA9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8D1C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Turquoi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8D1C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7158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ediumViolet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C7158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19197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idnight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19197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FF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intCream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5FFF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istyRo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E4E1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4B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Moccasi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E4B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NavajoWhi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DEA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Nav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008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DF5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ldLac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DF5E6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8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liv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08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B8E2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liveDrab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6B8E2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5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rang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A5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45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range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45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70D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Orchi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A70D6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8A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aleGoldenRo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EEE8A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FB9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ale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8FB98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FEEE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aleTurquoi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FEEE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709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aleViolet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8709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FD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apayaWhip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EFD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AB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eachPuff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DAB9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D853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eru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CD853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ink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C0C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A0D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lum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DA0D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E0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owder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0E0E6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Purpl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0008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00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C8F8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RosyBrow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BC8F8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169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Royal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169E1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B451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addleBrow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B451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807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almo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A8072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4A46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andyBrow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4A46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2E8B5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ea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2E8B57</w:t>
            </w:r>
          </w:p>
        </w:tc>
      </w:tr>
      <w:tr>
        <w:trPr>
          <w:trHeight w:val="34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5E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eaShell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5E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0522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ienna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A0522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ilver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C0C0C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7CEEB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ky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87CEEB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A5ACD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late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6A5ACD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0809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lateGray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70809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FA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no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AFA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7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pring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FF7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682B4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SteelBlu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682B4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B48C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Ta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2B48C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8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Teal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00808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8BF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Thistl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8BFD8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34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Tomato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6347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0E0D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Turquois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40E0D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82EE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Violet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EE82EE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0209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VioletRed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D0209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EB3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Wheat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5DEB3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Whit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FFF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WhiteSmoke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5F5F5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Yellow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FFFF00</w:t>
            </w:r>
          </w:p>
        </w:tc>
      </w:tr>
      <w:tr>
        <w:trPr>
          <w:trHeight w:val="315" w:hRule="atLeast"/>
        </w:trPr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 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YellowGreen</w:t>
            </w:r>
          </w:p>
        </w:tc>
        <w:tc>
          <w:tcPr>
            <w:tcW w:w="2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o-RO"/>
              </w:rPr>
              <w:t>#9ACD3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41:00Z</dcterms:created>
  <dc:creator>admin2</dc:creator>
  <dc:description/>
  <dc:language>en-US</dc:language>
  <cp:lastModifiedBy>admin2</cp:lastModifiedBy>
  <dcterms:modified xsi:type="dcterms:W3CDTF">2009-10-19T06:41:00Z</dcterms:modified>
  <cp:revision>2</cp:revision>
  <dc:subject/>
  <dc:title/>
</cp:coreProperties>
</file>